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Мониторинг хода реализации Комплексного плана социально – экономического развития муниципального района</w:t>
      </w:r>
    </w:p>
    <w:p>
      <w:pPr>
        <w:pStyle w:val="13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сная программа социально-экономического развития муниципального района «Шилкинский район»  на период 2011-2020гг. представляет собой систему мероприятий и планируемых органами местного самоуправления эффективных путей и средств достижения поставленных ц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вление Программой, в том числе текущий контроль за ее реализацией, осуществляют органы местного самоуправления муниципального района «Шилкинский район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На основе изложенных в Программе направлений муниципальной социально-экономической политики структурные подразделения администрации муниципального района разрабатывают комплекс мер, конкретизирующих эти направления, и способствуют их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Ежегодно структурными подразделениями администрации муниципального района разрабатывается план мероприятий, ориентированный на реализацию направлений Программы в текущем год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анный план включаются мероприятия, подлежащие финансированию из различных ист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план является основой для определения объемов бюджетных ассигн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рганы местного самоуправления осуществляют контроль, анализ хода работ по реализации Программы и, в случае необходимости, корректировку отдельных мероприят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Уполномоченное подразделение назначает ответственных исполнителей работ, которые осуществляют выполнение конкретных мероприятий Программы, обеспечивают соблюдение сроков, качества и эффективности их реализации.</w:t>
      </w:r>
      <w:r>
        <w:rPr>
          <w:rFonts w:cs="Times New Roman" w:ascii="Times New Roman" w:hAnsi="Times New Roman"/>
          <w:b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3"/>
    <w:basedOn w:val="Normal"/>
    <w:qFormat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35:00Z</dcterms:created>
  <dc:creator>shilka</dc:creator>
  <dc:description/>
  <cp:keywords/>
  <dc:language>en-US</dc:language>
  <cp:lastModifiedBy>shilka</cp:lastModifiedBy>
  <dcterms:modified xsi:type="dcterms:W3CDTF">2011-12-14T04:47:00Z</dcterms:modified>
  <cp:revision>3</cp:revision>
  <dc:subject/>
  <dc:title/>
</cp:coreProperties>
</file>